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ehension Strategi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atching Your P’s and Q’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pre-reading strategy allows the student t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t his/her own agend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mbark on a </w:t>
      </w:r>
      <w:r>
        <w:rPr>
          <w:rFonts w:cs="Arial" w:ascii="Arial" w:hAnsi="Arial"/>
          <w:u w:val="single"/>
        </w:rPr>
        <w:t>quest</w:t>
      </w:r>
      <w:r>
        <w:rPr>
          <w:rFonts w:cs="Arial" w:ascii="Arial" w:hAnsi="Arial"/>
        </w:rPr>
        <w:t xml:space="preserve"> to see if he/she is right or wrong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trategy also gives the teacher a chance to unhook wrong assumptions before starting and thus avoid having the student build on these misconce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acher Preparatio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lect a tex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ke a copy of the graphic organizer (2-4-2) for each stud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stribute the graphic organiz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ve students preview the text and fill in the organiz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duct a class discussion and correct wrong assumptions that may interfere with comprehens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fter students have read the text, conduct another discussion for clarification and revie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ed from a workshop conducted by Daniel R. Moirao for the Academically Gifted Department of the Wake County Public School System in April, 200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2-4-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HANDO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ehension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atching Your P’s and Q’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76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P</w:t>
            </w:r>
            <w:r>
              <w:rPr/>
              <w:t>revie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Q</w:t>
            </w:r>
            <w:r>
              <w:rPr/>
              <w:t>uestion:</w:t>
            </w:r>
          </w:p>
          <w:p>
            <w:pPr>
              <w:pStyle w:val="Normal"/>
              <w:rPr/>
            </w:pPr>
            <w:r>
              <w:rPr/>
              <w:t>What’s in the tex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P</w:t>
            </w:r>
            <w:r>
              <w:rPr/>
              <w:t>redi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Q</w:t>
            </w:r>
            <w:r>
              <w:rPr/>
              <w:t>uestion:</w:t>
            </w:r>
          </w:p>
          <w:p>
            <w:pPr>
              <w:pStyle w:val="Normal"/>
              <w:rPr/>
            </w:pPr>
            <w:r>
              <w:rPr/>
              <w:t>What do I think I will learn from the tex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P</w:t>
            </w:r>
            <w:r>
              <w:rPr/>
              <w:t>rior Knowled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Q</w:t>
            </w:r>
            <w:r>
              <w:rPr/>
              <w:t>uestion:</w:t>
            </w:r>
          </w:p>
          <w:p>
            <w:pPr>
              <w:pStyle w:val="Normal"/>
              <w:rPr/>
            </w:pPr>
            <w:r>
              <w:rPr/>
              <w:t>What do I already know about the topic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P</w:t>
            </w:r>
            <w:r>
              <w:rPr/>
              <w:t>urpo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>Q</w:t>
            </w:r>
            <w:r>
              <w:rPr/>
              <w:t>uestion:</w:t>
            </w:r>
          </w:p>
          <w:p>
            <w:pPr>
              <w:pStyle w:val="Normal"/>
              <w:rPr/>
            </w:pPr>
            <w:r>
              <w:rPr/>
              <w:t>What do I want to learn from this tex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ed from a workshop conducted by Daniel R. Moirao for the Academically Gifted Department of the Wake County Public School System in April, 200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2-4-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7:32:00Z</dcterms:created>
  <dc:creator>wcpss</dc:creator>
  <dc:description/>
  <cp:keywords/>
  <dc:language>en-US</dc:language>
  <cp:lastModifiedBy>WCPSS</cp:lastModifiedBy>
  <dcterms:modified xsi:type="dcterms:W3CDTF">2009-03-24T13:19:00Z</dcterms:modified>
  <cp:revision>6</cp:revision>
  <dc:subject/>
  <dc:title>Watching Your P’s and Q’s</dc:title>
</cp:coreProperties>
</file>